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TRƯỜNG PH DTNT TẠI IA H’DRA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ẢNG ĐẶC TẢ KĨ THUẬT ĐỀ KIỂM TRA GIỮA HỌC KÌ 1 (2023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202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ÔN: TIN – LỚP 11</w:t>
      </w:r>
    </w:p>
    <w:tbl>
      <w:tblPr>
        <w:tblW w:w="10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09"/>
        <w:gridCol w:w="3330"/>
        <w:gridCol w:w="1156"/>
        <w:gridCol w:w="1157"/>
        <w:gridCol w:w="878"/>
        <w:gridCol w:w="981"/>
      </w:tblGrid>
      <w:tr>
        <w:trPr>
          <w:trHeight w:val="551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ức độ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êu cầu cần đạt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ố câu TL/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câu hỏi TN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 hỏi</w:t>
            </w:r>
          </w:p>
        </w:tc>
      </w:tr>
      <w:tr>
        <w:trPr>
          <w:trHeight w:val="551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L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ố câu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N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ố câu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N </w:t>
            </w:r>
          </w:p>
        </w:tc>
      </w:tr>
      <w:tr>
        <w:trPr>
          <w:trHeight w:val="275" w:hRule="atLeast"/>
        </w:trPr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Y TÍNH VÀ XÃ HỘI TRI THỨ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1. Hệ điều hành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các phiên bản hệ điều hành Windows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được các biến thể từ đời LINUX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5</w:t>
            </w:r>
          </w:p>
        </w:tc>
      </w:tr>
      <w:tr>
        <w:trPr>
          <w:trHeight w:val="1460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các nhóm chức năng của hệ điều hành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được các tiện ích thường có trên thiết bị di động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</w:t>
            </w:r>
          </w:p>
        </w:tc>
      </w:tr>
      <w:tr>
        <w:trPr>
          <w:trHeight w:val="1613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70" w:hanging="0"/>
              <w:rPr/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được các phương pháp đăng nhập khác nhau trên thiết bị di động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</w:t>
            </w:r>
          </w:p>
        </w:tc>
      </w:tr>
      <w:tr>
        <w:trPr>
          <w:trHeight w:val="2693" w:hRule="atLeast"/>
        </w:trPr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Phần mềm nguồn mở và phần mềm chạy trên Interne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iết được khái niệm phần mềm thương mại, phần mềm nguồn mở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Nêu được vai trò của phần mềm thương mại và phần mềm nguồn mở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7</w:t>
            </w:r>
          </w:p>
        </w:tc>
      </w:tr>
      <w:tr>
        <w:trPr>
          <w:trHeight w:val="1589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được ví dụ của phần mềm đóng gói và phần mềm đặt hàng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được ví dụ về phần mềm thương mại và phần mềm nguồn mở thay thế. Từ đó rút ra ưu điểm của phần mềm nguồn mở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</w:t>
            </w:r>
          </w:p>
        </w:tc>
      </w:tr>
      <w:tr>
        <w:trPr>
          <w:trHeight w:val="794" w:hRule="atLeast"/>
        </w:trPr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3. Bên trong máy tính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hận biết các thiết bị bên trong máy tính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</w:tr>
      <w:tr>
        <w:trPr>
          <w:trHeight w:val="794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êu được tầm quan trọng của mạch logic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</w:t>
            </w:r>
          </w:p>
        </w:tc>
      </w:tr>
      <w:tr>
        <w:trPr>
          <w:trHeight w:val="794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uyển phép tính từ hệ thập phân sang hệ nhị phân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uyển kết quả từ hệ nhị phân sang hệ thập phân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C20</w:t>
            </w:r>
          </w:p>
        </w:tc>
      </w:tr>
      <w:tr>
        <w:trPr>
          <w:trHeight w:val="819" w:hRule="atLeast"/>
        </w:trPr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Kết nối máy tính với các thiết bị s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hận biết thiết bị vào - ra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hận biết các cổng kết nối của máy tính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</w:tr>
      <w:tr>
        <w:trPr>
          <w:trHeight w:val="819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ựa chọn cổng cắm để kết nối máy tính và thiết bị số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ính kích thước màn hình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</w:t>
            </w:r>
          </w:p>
        </w:tc>
      </w:tr>
      <w:tr>
        <w:trPr>
          <w:trHeight w:val="543" w:hRule="atLeast"/>
        </w:trPr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 CHỨC LƯU TRỮ, TÌM KIẾM VÀ TRAO ĐỔI THÔNG TI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Lưu trữ và chia sẻ tệp tin trên Interne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hận biết nhà cung cấp dịch vụ lưu trữ trực tuyến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</w:t>
            </w:r>
          </w:p>
        </w:tc>
      </w:tr>
      <w:tr>
        <w:trPr>
          <w:trHeight w:val="267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ợi ích của việc lưu trữ trực tuyến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2</w:t>
            </w:r>
          </w:p>
        </w:tc>
      </w:tr>
      <w:tr>
        <w:trPr>
          <w:trHeight w:val="507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ên hệ cách chia sẻ dữ liệu trong tình huống thực t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</w:t>
            </w:r>
          </w:p>
        </w:tc>
      </w:tr>
      <w:tr>
        <w:trPr>
          <w:trHeight w:val="267" w:hRule="atLeast"/>
        </w:trPr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Thực hành tìm kiếm thông tin trên Internet và nâng cao sử dụng thư điện tử và mạng xã hộ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hỉ ra ứng dụng cho phép tìm kiếm thông tin trên Internet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Cách để thu hẹp phạm vi tìm kiếm khi tìm kiếm thông tin trên Internet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8</w:t>
            </w:r>
          </w:p>
        </w:tc>
      </w:tr>
      <w:tr>
        <w:trPr>
          <w:trHeight w:val="267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c dụng của việc sử dụng dấu hiệu thư trong Gmail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</w:t>
            </w:r>
          </w:p>
        </w:tc>
      </w:tr>
      <w:tr>
        <w:trPr>
          <w:trHeight w:val="267" w:hRule="atLeast"/>
        </w:trPr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ử dụng tính năng để xóa lịch sử hoạt động Facebook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03:00Z</dcterms:created>
  <dc:creator>sd</dc:creator>
  <dc:description/>
  <cp:keywords/>
  <dc:language>en-US</dc:language>
  <cp:lastModifiedBy>sd</cp:lastModifiedBy>
  <dcterms:modified xsi:type="dcterms:W3CDTF">2023-10-23T09:09:00Z</dcterms:modified>
  <cp:revision>1</cp:revision>
  <dc:subject/>
  <dc:title>TRƯỜNG PH DTNT TẠI IA H’DRAI</dc:title>
</cp:coreProperties>
</file>