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ƯỜNG PH DTNT TẠI IA H’DRAI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MA TRẬN ĐỀ KIỂM TRA GIỮA HỌC KÌ 1 (2023</w:t>
      </w:r>
      <w:r>
        <w:rPr>
          <w:sz w:val="24"/>
          <w:szCs w:val="24"/>
        </w:rPr>
        <w:t xml:space="preserve"> -</w:t>
      </w:r>
      <w:r>
        <w:rPr>
          <w:b/>
          <w:sz w:val="24"/>
          <w:szCs w:val="24"/>
        </w:rPr>
        <w:t xml:space="preserve"> 2024)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>MÔN: TIN HỌC - LỚP 11</w:t>
      </w:r>
    </w:p>
    <w:tbl>
      <w:tblPr>
        <w:tblW w:w="111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813"/>
        <w:gridCol w:w="812"/>
        <w:gridCol w:w="813"/>
        <w:gridCol w:w="812"/>
        <w:gridCol w:w="814"/>
        <w:gridCol w:w="812"/>
        <w:gridCol w:w="814"/>
        <w:gridCol w:w="812"/>
        <w:gridCol w:w="664"/>
        <w:gridCol w:w="696"/>
        <w:gridCol w:w="1514"/>
      </w:tblGrid>
      <w:tr>
        <w:trPr/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ỘI DUNG</w:t>
            </w:r>
          </w:p>
        </w:tc>
        <w:tc>
          <w:tcPr>
            <w:tcW w:w="6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ỨC ĐỘ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ổng số câu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iểm số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hận biết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ông hiểu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ận dụng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D cao</w:t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L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L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L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L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N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L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ệ điều hàn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Phần mềm nguồn mở và phần mềm chạy trên Interne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ên trong máy tín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ết nối máy tính với các thiết bị số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ưu trữ và chia sẻ trên Interne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Thực hành tìm kiếm thông tin trên Internet và nâng cao sử dụng thư điện tử và mạng xã hội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ổng số câu TN/TL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iểm số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ổng số điểm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 điể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%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75 điể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5 %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25 điể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5 %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 điể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%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điể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360" w:right="5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8:56:00Z</dcterms:created>
  <dc:creator>sd</dc:creator>
  <dc:description/>
  <cp:keywords/>
  <dc:language>en-US</dc:language>
  <cp:lastModifiedBy>sd</cp:lastModifiedBy>
  <dcterms:modified xsi:type="dcterms:W3CDTF">2023-10-23T09:03:00Z</dcterms:modified>
  <cp:revision>1</cp:revision>
  <dc:subject/>
  <dc:title>TRƯỜNG PH DTNT TẠI IA H’DRAI</dc:title>
</cp:coreProperties>
</file>