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2832" w:hanging="0"/>
        <w:rPr>
          <w:b/>
          <w:b/>
          <w:sz w:val="24"/>
          <w:szCs w:val="24"/>
          <w:u w:val="none"/>
          <w:lang w:val="en-US"/>
        </w:rPr>
      </w:pPr>
      <w:r>
        <w:rPr>
          <w:b/>
          <w:sz w:val="24"/>
          <w:szCs w:val="24"/>
          <w:u w:val="none"/>
          <w:lang w:val="en-US"/>
        </w:rPr>
        <w:t>TRƯỜNG PH DTNT TẠI IA H’DRAI</w:t>
      </w:r>
    </w:p>
    <w:p>
      <w:pPr>
        <w:pStyle w:val="Normal"/>
        <w:ind w:left="360" w:right="2832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 xml:space="preserve">Tổ : </w:t>
      </w:r>
      <w:r>
        <w:rPr>
          <w:b/>
          <w:sz w:val="24"/>
          <w:szCs w:val="24"/>
          <w:u w:val="single"/>
          <w:lang w:val="en-US"/>
        </w:rPr>
        <w:t>KHTN</w:t>
      </w:r>
    </w:p>
    <w:p>
      <w:pPr>
        <w:pStyle w:val="Normal"/>
        <w:ind w:left="3555" w:right="283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MA TRẬN ĐỀ KIỂM TRA GIỮA KÌ I NĂM HỌC 202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>- 202</w:t>
      </w:r>
      <w:r>
        <w:rPr>
          <w:b/>
          <w:sz w:val="24"/>
          <w:szCs w:val="24"/>
          <w:lang w:val="en-US"/>
        </w:rPr>
        <w:t>4</w:t>
      </w:r>
    </w:p>
    <w:p>
      <w:pPr>
        <w:pStyle w:val="Normal"/>
        <w:ind w:left="3556" w:right="2832" w:hanging="0"/>
        <w:jc w:val="center"/>
        <w:rPr>
          <w:b/>
          <w:b/>
          <w:sz w:val="20"/>
          <w:szCs w:val="20"/>
        </w:rPr>
      </w:pPr>
      <w:r>
        <w:rPr/>
        <w:t>MÔN: TIN HỌC, LỚP 12 – THỜI GIAN: 45 PHÚT</w:t>
      </w:r>
    </w:p>
    <w:p>
      <w:pPr>
        <w:pStyle w:val="Normal"/>
        <w:ind w:left="3556" w:right="283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451"/>
        <w:gridCol w:w="1608"/>
        <w:gridCol w:w="1040"/>
        <w:gridCol w:w="1202"/>
        <w:gridCol w:w="1192"/>
        <w:gridCol w:w="1200"/>
        <w:gridCol w:w="1193"/>
        <w:gridCol w:w="1203"/>
        <w:gridCol w:w="1193"/>
        <w:gridCol w:w="1206"/>
        <w:gridCol w:w="1201"/>
      </w:tblGrid>
      <w:tr>
        <w:trPr>
          <w:trHeight w:val="1139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ableParagraph"/>
              <w:ind w:left="1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ind w:left="196" w:right="187" w:firstLine="4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ội dung kiến thức/ kỹ năng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ableParagraph"/>
              <w:ind w:left="430" w:right="35" w:hanging="3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ơn vị kiến thức</w:t>
            </w:r>
          </w:p>
        </w:tc>
        <w:tc>
          <w:tcPr>
            <w:tcW w:w="9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Mức độ nhận thức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tổng điểm</w:t>
            </w:r>
          </w:p>
        </w:tc>
      </w:tr>
      <w:tr>
        <w:trPr>
          <w:trHeight w:val="878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2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hận biết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ông hiểu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2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ận dụng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9" w:right="203" w:hanging="3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ận dụng cao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5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ố</w:t>
            </w:r>
          </w:p>
          <w:p>
            <w:pPr>
              <w:pStyle w:val="TableParagraph"/>
              <w:ind w:left="1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hời</w:t>
            </w:r>
          </w:p>
          <w:p>
            <w:pPr>
              <w:pStyle w:val="TableParagraph"/>
              <w:ind w:left="225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gia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ố</w:t>
            </w:r>
          </w:p>
          <w:p>
            <w:pPr>
              <w:pStyle w:val="TableParagraph"/>
              <w:ind w:left="16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hời</w:t>
            </w:r>
          </w:p>
          <w:p>
            <w:pPr>
              <w:pStyle w:val="TableParagraph"/>
              <w:ind w:left="22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gia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9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ố</w:t>
            </w:r>
          </w:p>
          <w:p>
            <w:pPr>
              <w:pStyle w:val="TableParagraph"/>
              <w:ind w:left="16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H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hời</w:t>
            </w:r>
          </w:p>
          <w:p>
            <w:pPr>
              <w:pStyle w:val="TableParagraph"/>
              <w:ind w:left="229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gia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9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ố</w:t>
            </w:r>
          </w:p>
          <w:p>
            <w:pPr>
              <w:pStyle w:val="TableParagraph"/>
              <w:ind w:left="1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hời</w:t>
            </w:r>
          </w:p>
          <w:p>
            <w:pPr>
              <w:pStyle w:val="TableParagraph"/>
              <w:ind w:left="19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gian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513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TableParagraph"/>
              <w:ind w:left="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TableParagraph"/>
              <w:ind w:left="93" w:right="80" w:hanging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hái niệm CSDL và hệ CSD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8" w:right="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Khái niệm cơ sở dữ liệu (CSDL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ableParagraph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ableParagraph"/>
              <w:ind w:left="151" w:right="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ableParagraph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ableParagraph"/>
              <w:ind w:left="2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ableParagraph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ableParagraph"/>
              <w:ind w:left="155"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ableParagraph"/>
              <w:ind w:lef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ableParagraph"/>
              <w:ind w:left="185" w:right="1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ableParagraph"/>
              <w:ind w:left="237" w:right="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878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8" w:right="1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Hệ quản trị CSDL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1" w:right="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5"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5" w:right="1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7" w:right="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1081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ind w:left="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ableParagraph"/>
              <w:ind w:left="120"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ệ quản trị CSDL</w:t>
            </w:r>
          </w:p>
          <w:p>
            <w:pPr>
              <w:pStyle w:val="TableParagraph"/>
              <w:ind w:left="118"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crosoft ACCES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8" w:right="3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Giới thiệu MS ACCE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ableParagraph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ableParagraph"/>
              <w:ind w:left="151" w:right="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ableParagraph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ableParagraph"/>
              <w:ind w:left="2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5"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ableParagraph"/>
              <w:ind w:lef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ableParagraph"/>
              <w:ind w:lef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ableParagraph"/>
              <w:ind w:left="237" w:right="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878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8" w:right="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Cấu trúc bả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1" w:right="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5"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5" w:righ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5" w:right="1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7" w:right="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878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ổng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8" w:right="1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1" w:right="13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9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5" w:right="13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,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25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5" w:right="13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5" w:right="15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7" w:right="195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</w:t>
            </w:r>
          </w:p>
        </w:tc>
      </w:tr>
      <w:tr>
        <w:trPr>
          <w:trHeight w:val="878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ỉ lệ 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8" w:right="1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32" w:right="6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39" w:right="6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36" w:right="6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4"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37" w:right="19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ỉ lệ chung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8" w:right="1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89" w:right="12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%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64" w:right="12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37" w:right="19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5840" w:h="12240"/>
      <w:pgMar w:left="720" w:right="547" w:gutter="0" w:header="0" w:top="3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0:12:00Z</dcterms:created>
  <dc:creator>THANHNHAN</dc:creator>
  <dc:description/>
  <dc:language>en-US</dc:language>
  <cp:lastModifiedBy>THANHNHAN</cp:lastModifiedBy>
  <dcterms:modified xsi:type="dcterms:W3CDTF">2023-10-01T01:28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74D8D780B3409681EA922257E0B239_12</vt:lpwstr>
  </property>
  <property fmtid="{D5CDD505-2E9C-101B-9397-08002B2CF9AE}" pid="3" name="KSOProductBuildVer">
    <vt:lpwstr>1033-12.2.0.13266</vt:lpwstr>
  </property>
</Properties>
</file>